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 for Scientific Independent investigation (Due May 1, 201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until March 16</w:t>
        <w:tab/>
        <w:t xml:space="preserve">think about what you want to do. 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Write your hypothesi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Ask for help if needed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If you are working with a partner, then make absolutely sure that you can meet and work outside of school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March 19</w:t>
        <w:tab/>
        <w:t>Bring in written Purpose or Question to class, get parent permission form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March 21 </w:t>
        <w:tab/>
        <w:t>Hypothesis, Materials</w:t>
        <w:tab/>
        <w:t>, and Procedure are Du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igned Parent and Teacher Permission Form Du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March 21-27</w:t>
        <w:tab/>
        <w:t xml:space="preserve">Ask parents for any needed support or supplies.  Revise your procedure if necessary.  Take notes and record activities that involve your investigation. 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April 3</w:t>
        <w:tab/>
        <w:t>Check in with teacher on progress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April 10</w:t>
        <w:tab/>
        <w:t>Check in with teacher on progress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April 24</w:t>
        <w:tab/>
        <w:t>Check in with teacher on progress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May 1</w:t>
        <w:tab/>
        <w:t>Final project du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</w:t>
    </w:r>
  </w:p>
  <w:p>
    <w:pPr>
      <w:pStyle w:val="Header"/>
      <w:rPr/>
    </w:pPr>
    <w:r>
      <w:rPr/>
      <w:t>Block: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31:00Z</dcterms:created>
  <dc:creator>Groton Dunstable</dc:creator>
  <dc:description/>
  <cp:keywords/>
  <dc:language>en-US</dc:language>
  <cp:lastModifiedBy>ddwyer</cp:lastModifiedBy>
  <cp:lastPrinted>2012-03-12T11:09:00Z</cp:lastPrinted>
  <dcterms:modified xsi:type="dcterms:W3CDTF">2012-03-12T15:34:00Z</dcterms:modified>
  <cp:revision>16</cp:revision>
  <dc:subject/>
  <dc:title>Timeline for Independent investigation:</dc:title>
</cp:coreProperties>
</file>